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005</wp:posOffset>
                </wp:positionH>
                <wp:positionV relativeFrom="paragraph">
                  <wp:posOffset>243840</wp:posOffset>
                </wp:positionV>
                <wp:extent cx="17145" cy="3152140"/>
                <wp:effectExtent l="42545" t="0" r="266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315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5pt,19.2pt" to="14.45pt,267.3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0</wp:posOffset>
                </wp:positionH>
                <wp:positionV relativeFrom="paragraph">
                  <wp:posOffset>30480</wp:posOffset>
                </wp:positionV>
                <wp:extent cx="8624570" cy="4086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4520" cy="4086360"/>
                          <a:chOff x="0" y="0"/>
                          <a:chExt cx="8624520" cy="4086360"/>
                        </a:xfrm>
                      </wpg:grpSpPr>
                      <wps:wsp>
                        <wps:cNvSpPr txBox="1"/>
                        <wps:spPr>
                          <a:xfrm>
                            <a:off x="6287760" y="3241800"/>
                            <a:ext cx="149400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irm Performance 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t reference time (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720"/>
                            <a:ext cx="34416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val="en-GB" w:bidi="ar-SA"/>
                                </w:rPr>
                                <w:t>Chronological Time (calendar years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Comic Sans MS" w:hAnsi="Comic Sans MS" w:cs="Comic Sans MS"/>
                                  <w:color w:val="000000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" w:hAnsi="Wingdings" w:eastAsia="Wingdings" w:cs="Wingdings"/>
                                  <w:color w:val="000000"/>
                                  <w:lang w:bidi="ar-SA" w:val="en-US" w:eastAsia="en-US"/>
                                </w:rPr>
                                <w:t>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Wingdings" w:cs="Times New Roman"/>
                                  <w:color w:val="000000"/>
                                  <w:lang w:val="en-US" w:eastAsia="en-US" w:bidi="ar-SA"/>
                                </w:rPr>
                                <w:t>Year 19-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3508200"/>
                            <a:ext cx="167760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ntrepreneurial Event (E1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.e. Firm inception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at reference time (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0920" y="3657600"/>
                            <a:ext cx="21729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ternationalization Event 1 (I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t  reference time (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1320" y="3657600"/>
                            <a:ext cx="27432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ternationalization Event n (I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t reference time (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6640" y="800640"/>
                            <a:ext cx="912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x,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040" y="876960"/>
                            <a:ext cx="8013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880" y="456480"/>
                            <a:ext cx="714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924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Coun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distance measured from home countr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1598400"/>
                            <a:ext cx="1661040" cy="459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ntrepren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2286720"/>
                            <a:ext cx="1661040" cy="41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i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1758240"/>
                            <a:ext cx="3323520" cy="851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ternationalization Behavi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ingerprint patter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and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rofil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f decisions, processes, activitie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57204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eneral Environment, Industry, Mar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8560" y="11484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Year 20-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3086640"/>
                            <a:ext cx="2377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val="en-GB" w:bidi="ar-SA"/>
                                </w:rPr>
                                <w:t>Reference time t (in years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000000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000000"/>
                                  <w:lang w:bidi="ar-SA" w:val="en-US" w:eastAsia="en-US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0" y="1618560"/>
                            <a:ext cx="133992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Cyclical Effect of Time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eedback Lo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ffecting Continuous and Radical Change 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6680" y="1900080"/>
                            <a:ext cx="91440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Firm Performance Indica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6800" y="2172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0559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6680" y="457200"/>
                            <a:ext cx="9144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2.4pt;width:679.05pt;height:321.75pt" coordorigin="-900,48" coordsize="13581,64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2;top:5153;width:2352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irm Performance 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t reference time (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62;top:49;width:541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val="en-GB" w:bidi="ar-SA"/>
                          </w:rPr>
                          <w:t>Chronological Time (calendar years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Comic Sans MS" w:hAnsi="Comic Sans MS" w:cs="Comic Sans MS"/>
                            <w:color w:val="000000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" w:hAnsi="Wingdings" w:eastAsia="Wingdings" w:cs="Wingdings"/>
                            <w:color w:val="000000"/>
                            <w:lang w:bidi="ar-SA" w:val="en-US" w:eastAsia="en-US"/>
                          </w:rPr>
                          <w:t>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Wingdings" w:cs="Times New Roman"/>
                            <w:color w:val="000000"/>
                            <w:lang w:val="en-US" w:eastAsia="en-US" w:bidi="ar-SA"/>
                          </w:rPr>
                          <w:t>Year 19-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;top:5573;width:2641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ntrepreneurial Event (E1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.e. Firm inception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at reference time (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5808;width:342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ternationalization Event 1 (IE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t  reference time (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5808;width:431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ternationalization Event n (IE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t reference time (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1309;width:14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x,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4;top:1429;width:126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7;top:767;width:1125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48;width:1053;height:1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Count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distance measured from home country)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11;top:2565;width:2615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ntrepreneur</w:t>
                        </w:r>
                      </w:p>
                    </w:txbxContent>
                  </v:textbox>
                  <v:fill o:detectmouseclick="t" color2="#fefefe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11;top:3649;width:2615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irm</w:t>
                        </w:r>
                      </w:p>
                    </w:txbxContent>
                  </v:textbox>
                  <v:fill o:detectmouseclick="t" color2="#fefefe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459;top:2817;width:5233;height:1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ternationalization Behavio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ingerprint patter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and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rofil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f decisions, processes, activities)</w:t>
                        </w:r>
                      </w:p>
                    </w:txbxContent>
                  </v:textbox>
                  <v:fill o:detectmouseclick="t" color2="#fefefe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1143;top:949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eneral Environment, Industry, Mark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444;top:22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Year 20-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4909;width:37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val="en-GB" w:bidi="ar-SA"/>
                          </w:rPr>
                          <w:t>Reference time t (in years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000000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000000"/>
                            <w:lang w:bidi="ar-SA" w:val="en-US" w:eastAsia="en-US"/>
                          </w:rPr>
                          <w:t>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478;top:2597;width:210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Cyclical Effect of Time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eedback Loo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ffecting Continuous and Radical Change (C)</w:t>
                        </w:r>
                      </w:p>
                    </w:txbxContent>
                  </v:textbox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150;top:3040;width:143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Firm Performance Indicators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  <v:line id="shape_0" from="24,3469" to="203,34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816;top:328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150;top:768;width:143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8560</wp:posOffset>
                </wp:positionH>
                <wp:positionV relativeFrom="paragraph">
                  <wp:posOffset>21513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169.4pt" to="392.8pt,1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65</wp:posOffset>
                </wp:positionH>
                <wp:positionV relativeFrom="paragraph">
                  <wp:posOffset>118745</wp:posOffset>
                </wp:positionV>
                <wp:extent cx="1442085" cy="982345"/>
                <wp:effectExtent l="5715" t="571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982440"/>
                        </a:xfrm>
                        <a:prstGeom prst="downArrowCallout">
                          <a:avLst>
                            <a:gd name="adj1" fmla="val 36702"/>
                            <a:gd name="adj2" fmla="val 3669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8.95pt;margin-top:9.35pt;width:113.5pt;height:77.3pt;mso-wrap-style:none;v-text-anchor:middle" type="_x0000_t80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225</wp:posOffset>
                </wp:positionH>
                <wp:positionV relativeFrom="paragraph">
                  <wp:posOffset>7239000</wp:posOffset>
                </wp:positionV>
                <wp:extent cx="374650" cy="12700"/>
                <wp:effectExtent l="635" t="28575" r="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570pt" to="17.7pt,5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</wp:posOffset>
                </wp:positionH>
                <wp:positionV relativeFrom="paragraph">
                  <wp:posOffset>88900</wp:posOffset>
                </wp:positionV>
                <wp:extent cx="7642225" cy="2700020"/>
                <wp:effectExtent l="635" t="14605" r="1206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2080" cy="2700000"/>
                          <a:chOff x="0" y="0"/>
                          <a:chExt cx="7642080" cy="2700000"/>
                        </a:xfrm>
                      </wpg:grpSpPr>
                      <wps:wsp>
                        <wps:cNvSpPr/>
                        <wps:spPr>
                          <a:xfrm flipV="1">
                            <a:off x="6619320" y="1214280"/>
                            <a:ext cx="1023120" cy="148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484680" cy="4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1760"/>
                            <a:ext cx="6617880" cy="4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4440" y="28080"/>
                            <a:ext cx="1083240" cy="122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7pt;width:601.7pt;height:212.55pt" coordorigin="264,140" coordsize="12034,4251">
                <v:line id="shape_0" from="10688,2052" to="12298,4391" stroked="t" o:allowincell="f" style="position:absolute;flip:y">
                  <v:stroke color="silver" weight="28440" joinstyle="miter" endcap="flat"/>
                  <v:fill o:detectmouseclick="t" on="false"/>
                  <w10:wrap type="none"/>
                </v:line>
                <v:line id="shape_0" from="266,140" to="10477,20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64,4316" to="10685,43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570,184" to="12275,2119" stroked="t" o:allowincell="f" style="position:absolute">
                  <v:stroke color="silver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800</wp:posOffset>
                </wp:positionH>
                <wp:positionV relativeFrom="paragraph">
                  <wp:posOffset>7124700</wp:posOffset>
                </wp:positionV>
                <wp:extent cx="2298700" cy="317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ration of acti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25pt;mso-wrap-distance-left:9.05pt;mso-wrap-distance-right:9.05pt;mso-wrap-distance-top:0pt;mso-wrap-distance-bottom:0pt;margin-top:561pt;mso-position-vertical-relative:text;margin-left: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uration of 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</wp:posOffset>
                </wp:positionH>
                <wp:positionV relativeFrom="paragraph">
                  <wp:posOffset>7506335</wp:posOffset>
                </wp:positionV>
                <wp:extent cx="3638550" cy="5708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ss-border activitry mode type, e.g. import, agent export, technology licensing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44.95pt;mso-wrap-distance-left:9.05pt;mso-wrap-distance-right:9.05pt;mso-wrap-distance-top:0pt;mso-wrap-distance-bottom:0pt;margin-top:591.05pt;mso-position-vertical-relative:text;margin-left: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oss-border activitry mode type, e.g. import, agent export, technology licensing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8440</wp:posOffset>
                </wp:positionH>
                <wp:positionV relativeFrom="paragraph">
                  <wp:posOffset>7506335</wp:posOffset>
                </wp:positionV>
                <wp:extent cx="608965" cy="4946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,b,c 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38.95pt;mso-wrap-distance-left:9.05pt;mso-wrap-distance-right:9.05pt;mso-wrap-distance-top:0pt;mso-wrap-distance-bottom:0pt;margin-top:591.05pt;mso-position-vertical-relative:text;margin-left:-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,b,c 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1535</wp:posOffset>
                </wp:positionH>
                <wp:positionV relativeFrom="paragraph">
                  <wp:posOffset>-683260</wp:posOffset>
                </wp:positionV>
                <wp:extent cx="6236335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FIGURE 3:  A General Model  Entrepreneurial Internationalization Behavi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27pt;mso-wrap-distance-left:9.05pt;mso-wrap-distance-right:9.05pt;mso-wrap-distance-top:0pt;mso-wrap-distance-bottom:0pt;margin-top:-53.8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FIGURE 3:  A General Model  Entrepreneurial Internationalization Behavi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42620</wp:posOffset>
                </wp:positionH>
                <wp:positionV relativeFrom="paragraph">
                  <wp:posOffset>64770</wp:posOffset>
                </wp:positionV>
                <wp:extent cx="6943725" cy="2353945"/>
                <wp:effectExtent l="635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2354040"/>
                          <a:chOff x="0" y="0"/>
                          <a:chExt cx="6943680" cy="2354040"/>
                        </a:xfrm>
                      </wpg:grpSpPr>
                      <wpg:grpSp>
                        <wpg:cNvGrpSpPr/>
                        <wpg:grpSpPr>
                          <a:xfrm>
                            <a:off x="676440" y="468000"/>
                            <a:ext cx="6267600" cy="18860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885840" y="-498240"/>
                              <a:ext cx="1882800" cy="2879640"/>
                            </a:xfrm>
                            <a:custGeom>
                              <a:avLst/>
                              <a:gdLst>
                                <a:gd name="textAreaLeft" fmla="*/ 0 w 1067400"/>
                                <a:gd name="textAreaRight" fmla="*/ 95760 w 1067400"/>
                                <a:gd name="textAreaTop" fmla="*/ 628200 h 1632600"/>
                                <a:gd name="textAreaBottom" fmla="*/ 1632960 h 163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5663" y="17510"/>
                                  </a:moveTo>
                                  <a:lnTo>
                                    <a:pt x="21600" y="8826"/>
                                  </a:lnTo>
                                  <a:lnTo>
                                    <a:pt x="16634" y="8826"/>
                                  </a:lnTo>
                                  <a:lnTo>
                                    <a:pt x="16634" y="8310"/>
                                  </a:lnTo>
                                  <a:arcTo wR="8317" hR="8310" stAng="0" swAng="-5400000"/>
                                  <a:arcTo wR="8317" hR="8485" stAng="16200000" swAng="-5400000"/>
                                  <a:lnTo>
                                    <a:pt x="0" y="21600"/>
                                  </a:lnTo>
                                  <a:lnTo>
                                    <a:pt x="1943" y="21600"/>
                                  </a:lnTo>
                                  <a:lnTo>
                                    <a:pt x="1943" y="8310"/>
                                  </a:lnTo>
                                  <a:arcTo wR="6458" hR="6452" stAng="10800000" swAng="5400000"/>
                                  <a:lnTo>
                                    <a:pt x="8233" y="1858"/>
                                  </a:lnTo>
                                  <a:arcTo wR="6458" hR="6452" stAng="16200000" swAng="5400000"/>
                                  <a:lnTo>
                                    <a:pt x="14691" y="8826"/>
                                  </a:lnTo>
                                  <a:lnTo>
                                    <a:pt x="9725" y="8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6800" y="-496800"/>
                              <a:ext cx="1886040" cy="2879640"/>
                            </a:xfrm>
                            <a:custGeom>
                              <a:avLst/>
                              <a:gdLst>
                                <a:gd name="textAreaLeft" fmla="*/ 0 w 1069200"/>
                                <a:gd name="textAreaRight" fmla="*/ 96120 w 1069200"/>
                                <a:gd name="textAreaTop" fmla="*/ 628200 h 1632600"/>
                                <a:gd name="textAreaBottom" fmla="*/ 1632960 h 163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5663" y="17510"/>
                                  </a:moveTo>
                                  <a:lnTo>
                                    <a:pt x="21600" y="8826"/>
                                  </a:lnTo>
                                  <a:lnTo>
                                    <a:pt x="16634" y="8826"/>
                                  </a:lnTo>
                                  <a:lnTo>
                                    <a:pt x="16634" y="8310"/>
                                  </a:lnTo>
                                  <a:arcTo wR="8317" hR="8310" stAng="0" swAng="-5400000"/>
                                  <a:arcTo wR="8317" hR="8485" stAng="16200000" swAng="-5400000"/>
                                  <a:lnTo>
                                    <a:pt x="0" y="21600"/>
                                  </a:lnTo>
                                  <a:lnTo>
                                    <a:pt x="1943" y="21600"/>
                                  </a:lnTo>
                                  <a:lnTo>
                                    <a:pt x="1943" y="8310"/>
                                  </a:lnTo>
                                  <a:arcTo wR="6458" hR="6452" stAng="10800000" swAng="5400000"/>
                                  <a:lnTo>
                                    <a:pt x="8233" y="1858"/>
                                  </a:lnTo>
                                  <a:arcTo wR="6458" hR="6452" stAng="16200000" swAng="5400000"/>
                                  <a:lnTo>
                                    <a:pt x="14691" y="8826"/>
                                  </a:lnTo>
                                  <a:lnTo>
                                    <a:pt x="9725" y="8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267600" cy="18860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98240" y="-495000"/>
                              <a:ext cx="1882800" cy="2879640"/>
                            </a:xfrm>
                            <a:custGeom>
                              <a:avLst/>
                              <a:gdLst>
                                <a:gd name="textAreaLeft" fmla="*/ 0 w 1067400"/>
                                <a:gd name="textAreaRight" fmla="*/ 95760 w 1067400"/>
                                <a:gd name="textAreaTop" fmla="*/ 628200 h 1632600"/>
                                <a:gd name="textAreaBottom" fmla="*/ 1632960 h 163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5663" y="17510"/>
                                  </a:moveTo>
                                  <a:lnTo>
                                    <a:pt x="21600" y="8826"/>
                                  </a:lnTo>
                                  <a:lnTo>
                                    <a:pt x="16634" y="8826"/>
                                  </a:lnTo>
                                  <a:lnTo>
                                    <a:pt x="16634" y="8310"/>
                                  </a:lnTo>
                                  <a:arcTo wR="8317" hR="8310" stAng="0" swAng="-5400000"/>
                                  <a:arcTo wR="8317" hR="8485" stAng="16200000" swAng="-5400000"/>
                                  <a:lnTo>
                                    <a:pt x="0" y="21600"/>
                                  </a:lnTo>
                                  <a:lnTo>
                                    <a:pt x="1943" y="21600"/>
                                  </a:lnTo>
                                  <a:lnTo>
                                    <a:pt x="1943" y="8310"/>
                                  </a:lnTo>
                                  <a:arcTo wR="6458" hR="6452" stAng="10800000" swAng="5400000"/>
                                  <a:lnTo>
                                    <a:pt x="8233" y="1858"/>
                                  </a:lnTo>
                                  <a:arcTo wR="6458" hR="6452" stAng="16200000" swAng="5400000"/>
                                  <a:lnTo>
                                    <a:pt x="14691" y="8826"/>
                                  </a:lnTo>
                                  <a:lnTo>
                                    <a:pt x="9725" y="8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84400" y="-496800"/>
                              <a:ext cx="1886040" cy="2879640"/>
                            </a:xfrm>
                            <a:custGeom>
                              <a:avLst/>
                              <a:gdLst>
                                <a:gd name="textAreaLeft" fmla="*/ 0 w 1069200"/>
                                <a:gd name="textAreaRight" fmla="*/ 96120 w 1069200"/>
                                <a:gd name="textAreaTop" fmla="*/ 628200 h 1632600"/>
                                <a:gd name="textAreaBottom" fmla="*/ 1632960 h 163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5663" y="17510"/>
                                  </a:moveTo>
                                  <a:lnTo>
                                    <a:pt x="21600" y="8826"/>
                                  </a:lnTo>
                                  <a:lnTo>
                                    <a:pt x="16634" y="8826"/>
                                  </a:lnTo>
                                  <a:lnTo>
                                    <a:pt x="16634" y="8310"/>
                                  </a:lnTo>
                                  <a:arcTo wR="8317" hR="8310" stAng="0" swAng="-5400000"/>
                                  <a:arcTo wR="8317" hR="8485" stAng="16200000" swAng="-5400000"/>
                                  <a:lnTo>
                                    <a:pt x="0" y="21600"/>
                                  </a:lnTo>
                                  <a:lnTo>
                                    <a:pt x="1943" y="21600"/>
                                  </a:lnTo>
                                  <a:lnTo>
                                    <a:pt x="1943" y="8310"/>
                                  </a:lnTo>
                                  <a:arcTo wR="6458" hR="6452" stAng="10800000" swAng="5400000"/>
                                  <a:lnTo>
                                    <a:pt x="8233" y="1858"/>
                                  </a:lnTo>
                                  <a:arcTo wR="6458" hR="6452" stAng="16200000" swAng="5400000"/>
                                  <a:lnTo>
                                    <a:pt x="14691" y="8826"/>
                                  </a:lnTo>
                                  <a:lnTo>
                                    <a:pt x="9725" y="8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-34.05pt;width:468.2pt;height:263.65pt" coordorigin="1797,-681" coordsize="9364,5273">
                <v:group id="shape_0" style="position:absolute;left:2858;top:54;width:8302;height:4537">
                  <v:rect id="shape_0" ID="UTurnArrow" path="l21600,-2147483635l-2147483641,-2147483635l-2147483641,8310l32768,0l556072960,0l1415577600,65536l5529728,256l8310,-2147483626l-2147483631,-2147483625xe" fillcolor="#dddddd" stroked="f" o:allowincell="f" style="position:absolute;left:8197;top:55;width:2964;height:4534;mso-wrap-style:none;v-text-anchor:middle;rotation:90">
                    <v:fill o:detectmouseclick="t" type="solid" color2="#222222"/>
                    <v:stroke color="#3465a4" joinstyle="round" endcap="flat"/>
                    <w10:wrap type="none"/>
                  </v:rect>
                  <v:rect id="shape_0" ID="UTurnArrow" path="l21600,-2147483635l-2147483641,-2147483635l-2147483641,8310l32768,0l556072960,0l1415577600,65536l5529728,256l8310,-2147483626l-2147483631,-2147483625xe" fillcolor="#dddddd" stroked="f" o:allowincell="f" style="position:absolute;left:2859;top:57;width:2969;height:4534;mso-wrap-style:none;v-text-anchor:middle;rotation:90">
                    <v:fill o:detectmouseclick="t" type="solid" color2="#222222"/>
                    <v:stroke color="#3465a4" joinstyle="round" endcap="flat"/>
                    <w10:wrap type="none"/>
                  </v:rect>
                </v:group>
                <v:group id="shape_0" style="position:absolute;left:1797;top:-681;width:8302;height:4537">
                  <v:rect id="shape_0" ID="UTurnArrow" path="l21600,-2147483635l-2147483641,-2147483635l-2147483641,8310l32768,0l556072960,0l1415577600,65536l5529728,256l8310,-2147483626l-2147483631,-2147483625xe" fillcolor="#dddddd" stroked="f" o:allowincell="f" style="position:absolute;left:1797;top:-677;width:2964;height:4534;mso-wrap-style:none;v-text-anchor:middle;rotation:270">
                    <v:fill o:detectmouseclick="t" type="solid" color2="#222222"/>
                    <v:stroke color="#3465a4" joinstyle="round" endcap="flat"/>
                    <w10:wrap type="none"/>
                  </v:rect>
                  <v:rect id="shape_0" ID="UTurnArrow" path="l21600,-2147483635l-2147483641,-2147483635l-2147483641,8310l32768,0l556072960,0l1415577600,65536l5529728,256l8310,-2147483626l-2147483631,-2147483625xe" fillcolor="#dddddd" stroked="f" o:allowincell="f" style="position:absolute;left:7129;top:-680;width:2969;height:4534;mso-wrap-style:none;v-text-anchor:middle;rotation:270">
                    <v:fill o:detectmouseclick="t" type="solid" color2="#222222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5435</wp:posOffset>
                </wp:positionH>
                <wp:positionV relativeFrom="paragraph">
                  <wp:posOffset>242570</wp:posOffset>
                </wp:positionV>
                <wp:extent cx="12801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19.1pt" to="424.8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5435</wp:posOffset>
                </wp:positionH>
                <wp:positionV relativeFrom="paragraph">
                  <wp:posOffset>242570</wp:posOffset>
                </wp:positionV>
                <wp:extent cx="0" cy="1005840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19.1pt" to="324.05pt,9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4960</wp:posOffset>
                </wp:positionH>
                <wp:positionV relativeFrom="paragraph">
                  <wp:posOffset>242570</wp:posOffset>
                </wp:positionV>
                <wp:extent cx="28575" cy="2905760"/>
                <wp:effectExtent l="10795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29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9.1pt" to="427pt,247.85pt" stroked="t" o:allowincell="f" style="position:absolute;flip:xy">
                <v:stroke color="black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autoSpaceDE w:val="false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6465</wp:posOffset>
                </wp:positionH>
                <wp:positionV relativeFrom="paragraph">
                  <wp:posOffset>189230</wp:posOffset>
                </wp:positionV>
                <wp:extent cx="57467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4.9pt" to="218.1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2470</wp:posOffset>
                </wp:positionH>
                <wp:positionV relativeFrom="paragraph">
                  <wp:posOffset>306070</wp:posOffset>
                </wp:positionV>
                <wp:extent cx="3543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24.1pt" to="535.0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5195</wp:posOffset>
                </wp:positionH>
                <wp:positionV relativeFrom="paragraph">
                  <wp:posOffset>189230</wp:posOffset>
                </wp:positionV>
                <wp:extent cx="0" cy="73152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14.9pt" to="172.85pt,7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1035</wp:posOffset>
                </wp:positionH>
                <wp:positionV relativeFrom="paragraph">
                  <wp:posOffset>280670</wp:posOffset>
                </wp:positionV>
                <wp:extent cx="0" cy="6400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22.1pt" to="252.05pt,7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570</wp:posOffset>
                </wp:positionH>
                <wp:positionV relativeFrom="paragraph">
                  <wp:posOffset>-8890</wp:posOffset>
                </wp:positionV>
                <wp:extent cx="6160770" cy="2540"/>
                <wp:effectExtent l="635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6068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-0.7pt" to="534.15pt,-0.55pt" stroked="t" o:allowincell="f" style="position:absolute;flip:x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935</wp:posOffset>
                </wp:positionH>
                <wp:positionV relativeFrom="paragraph">
                  <wp:posOffset>-8890</wp:posOffset>
                </wp:positionV>
                <wp:extent cx="18415" cy="2059940"/>
                <wp:effectExtent l="37465" t="635" r="209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205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-0.7pt" to="50.45pt,161.4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5195</wp:posOffset>
                </wp:positionH>
                <wp:positionV relativeFrom="paragraph">
                  <wp:posOffset>265430</wp:posOffset>
                </wp:positionV>
                <wp:extent cx="28575" cy="1899920"/>
                <wp:effectExtent l="10795" t="63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0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20.9pt" to="175.05pt,170.45pt" stroked="t" o:allowincell="f" style="position:absolute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7720</wp:posOffset>
                </wp:positionH>
                <wp:positionV relativeFrom="paragraph">
                  <wp:posOffset>24130</wp:posOffset>
                </wp:positionV>
                <wp:extent cx="1387475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.9pt" to="172.8pt,1.9pt" stroked="t" o:allowincell="f" style="position:absolute;flip:x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4860</wp:posOffset>
                </wp:positionH>
                <wp:positionV relativeFrom="paragraph">
                  <wp:posOffset>14605</wp:posOffset>
                </wp:positionV>
                <wp:extent cx="0" cy="78867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.15pt" to="461.8pt,63.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9930</wp:posOffset>
                </wp:positionH>
                <wp:positionV relativeFrom="paragraph">
                  <wp:posOffset>52070</wp:posOffset>
                </wp:positionV>
                <wp:extent cx="6148705" cy="2540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880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4.1pt" to="540pt,4.25pt" stroked="t" o:allowincell="f" style="position:absolute;flip:y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Footnote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7833360" cy="2171700"/>
                <wp:effectExtent l="5080" t="5080" r="5080" b="35687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3240" cy="2171880"/>
                          <a:chOff x="0" y="0"/>
                          <a:chExt cx="7833240" cy="2171880"/>
                        </a:xfrm>
                      </wpg:grpSpPr>
                      <wps:wsp>
                        <wps:cNvSpPr txBox="1"/>
                        <wps:spPr>
                          <a:xfrm>
                            <a:off x="2971800" y="0"/>
                            <a:ext cx="486144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18" w:hanging="141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Ke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Evidence of Internationalization and Entrepreneurial 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epreneurial Even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I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ternationalization Ev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ference Tim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rm Performan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hanging="141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hanging="141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M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ross-border business mode, e.g. export (ex), production subsidiary (ps), license-out (lo) et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hanging="141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hanging="141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ndicates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irm specific chronological date, and reference time on time-line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hanging="141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hanging="141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untry (distance indicated by arrow length) of cross border activ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7732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851" w:hanging="85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Key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oundary Line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nd Time-Based Proces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113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51" w:hanging="85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ntinuous and Radical chang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113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51" w:hanging="85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ermeable boundary  between the primary, firm specific variables, and the external environ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51" w:hanging="851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51" w:hanging="85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lationship boundary and interface between the entrepreneur and the fi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51" w:hanging="851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51" w:hanging="85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uration of cross-border activity mo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1pt;width:616.8pt;height:171pt" coordorigin="180,2" coordsize="12336,3420">
                <v:shape id="shape_0" fillcolor="white" stroked="t" o:allowincell="f" style="position:absolute;left:4860;top:2;width:7655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18" w:hanging="141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Ke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Evidence of Internationalization and Entrepreneurial Ev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epreneurial Even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IE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ternationalization Ev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ference Tim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rm Performan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hanging="141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hanging="1418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M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ross-border business mode, e.g. export (ex), production subsidiary (ps), license-out (lo) etc.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hanging="141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hanging="1418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Indicates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irm specific chronological date, and reference time on time-line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hanging="141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hanging="1418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untry (distance indicated by arrow length) of cross border activit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;width:4215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851" w:hanging="851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Key: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oundary Line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nd Time-Based Processes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113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851" w:hanging="851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ntinuous and Radical chang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113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851" w:hanging="851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ermeable boundary  between the primary, firm specific variables, and the external environment</w:t>
                        </w:r>
                      </w:p>
                      <w:p>
                        <w:pPr>
                          <w:overflowPunct w:val="false"/>
                          <w:bidi w:val="0"/>
                          <w:ind w:left="851" w:hanging="851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851" w:hanging="851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elationship boundary and interface between the entrepreneur and the firm</w:t>
                        </w:r>
                      </w:p>
                      <w:p>
                        <w:pPr>
                          <w:overflowPunct w:val="false"/>
                          <w:bidi w:val="0"/>
                          <w:ind w:left="851" w:hanging="851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851" w:hanging="851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uration of cross-border activity mod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Cs w:val="20"/>
    </w:rPr>
  </w:style>
  <w:style w:type="paragraph" w:styleId="CommentText">
    <w:name w:val="Comment Text"/>
    <w:basedOn w:val="Normal"/>
    <w:qFormat/>
    <w:pPr/>
    <w:rPr>
      <w:color w:val="000000"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0:20:00Z</dcterms:created>
  <dc:creator>Marian V Jones</dc:creator>
  <dc:description/>
  <dc:language>en-US</dc:language>
  <cp:lastModifiedBy>Judith Harriman</cp:lastModifiedBy>
  <dcterms:modified xsi:type="dcterms:W3CDTF">2004-04-19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