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969260" cy="1369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14779" r="29302" b="40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69260" cy="1027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22209" r="29302" b="44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69260" cy="1027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22209" r="29302" b="44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69260" cy="1027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22209" r="29302" b="44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69260" cy="1027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25919" r="29302" b="40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2:49:00Z</dcterms:created>
  <dc:creator>Judith Harriman</dc:creator>
  <dc:description/>
  <dc:language>en-US</dc:language>
  <cp:lastModifiedBy>Judith Harriman</cp:lastModifiedBy>
  <dcterms:modified xsi:type="dcterms:W3CDTF">2004-04-19T13:14:00Z</dcterms:modified>
  <cp:revision>1</cp:revision>
  <dc:subject/>
  <dc:title> </dc:title>
</cp:coreProperties>
</file>